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sz w:val="32"/>
          <w:szCs w:val="32"/>
        </w:rPr>
        <w:t>Горелова Татьяна назначена на должность заместителя руководителя 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 xml:space="preserve">С 30 сентября 2021 года Приказом руководителя Росреестра                                            Горелова Татьяна Александровна назначена на должность </w:t>
      </w:r>
      <w:r>
        <w:rPr>
          <w:rFonts w:cs="Segoe UI" w:ascii="Segoe UI" w:hAnsi="Segoe UI"/>
          <w:b/>
        </w:rPr>
        <w:t>заместителя руководителя Управления Федеральной службы государственной регистрации, кадастра и  картографии по Нижегородской области.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  <w:spacing w:val="-2"/>
        </w:rPr>
        <w:t>В обязанности Татьяны Александровны входит руководство следующих отделов: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а правового обеспечения, по контролю (надзору) в сфере саморегулируемых организаций;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а повышения качества данных ЕГРН;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а государственной регистрации недвижимости № 1;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а государственной регистрации недвижимости № 2;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а государственной регистрации недвижимости № 3; 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bCs w:val="false"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 xml:space="preserve">отдел обработки документов; отдела ведения ЕГРН;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bCs w:val="false"/>
          <w:kern w:val="0"/>
          <w:sz w:val="24"/>
          <w:szCs w:val="24"/>
        </w:rPr>
        <w:t>территориальных отделов в части осуществления государственной регистрации прав на недвижимое имущество и сделок с ним, государственного кадастрового учета и ведения Единого государственного реестра недвижимости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0:00Z</dcterms:created>
  <dc:creator>user0</dc:creator>
  <dc:description/>
  <cp:keywords/>
  <dc:language>en-US</dc:language>
  <cp:lastModifiedBy>Сорокина Оксана Викторовна</cp:lastModifiedBy>
  <cp:lastPrinted>2021-08-30T13:17:00Z</cp:lastPrinted>
  <dcterms:modified xsi:type="dcterms:W3CDTF">2021-10-05T08:40:00Z</dcterms:modified>
  <cp:revision>2</cp:revision>
  <dc:subject/>
  <dc:title/>
</cp:coreProperties>
</file>